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The following people ar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  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����� ����� ��������  ��  � �����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  �������������       ��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sites 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  ��  �   � � � �  � ���      �   �  � �      �   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  ��   ��   ��  ���   �  � �   �       �  � �  �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����������������������������� � ������ 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    </w:t>
      </w:r>
      <w:r>
        <w:rPr/>
        <w:t>Ch:ilm aka Joost Baaij, sysop sL121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�    </w:t>
      </w:r>
      <w:r>
        <w:rPr/>
        <w:t>World Distribution Site, Country Headquarters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�    </w:t>
      </w:r>
      <w:r>
        <w:rPr/>
        <w:t>and HQ Jotocorp^[HaPPy ViBEz DoC GF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 </w:t>
      </w:r>
      <w:r>
        <w:rPr/>
        <w:t>P�CK�T       : JT8MST @ BB8BBS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   </w:t>
      </w:r>
      <w:r>
        <w:rPr/>
        <w:t>T�L.         : +31 - [0]43 - 638243   28k8   24hrs/day   2NoDez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    </w:t>
      </w:r>
      <w:r>
        <w:rPr/>
        <w:t>FID�N�T      : 2:284/311.11  Joost Baa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    </w:t>
      </w:r>
      <w:r>
        <w:rPr/>
        <w:t>TOMNET       : 157:1100/110  Ch: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</w:t>
      </w:r>
      <w:r>
        <w:rPr/>
        <w:t>G�M�SN�T/SDC : 100:1800/65   Joost Baa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INT�RN�T     : outlandm@netland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</w:t>
      </w:r>
      <w:r>
        <w:rPr/>
        <w:t>WWW -&gt; http  : //www.netland.nl/~outla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</w:t>
      </w:r>
      <w:r>
        <w:rPr/>
        <w:t>|    Roger v/d Bosch, sysop MT3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</w:t>
      </w:r>
      <w:r>
        <w:rPr/>
        <w:t>Main Packet-Radio distribution Site (Lim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</w:t>
      </w:r>
      <w:r>
        <w:rPr/>
        <w:t>and Public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</w:t>
      </w:r>
      <w:r>
        <w:rPr/>
        <w:t>P�CK�T   :  RG1MST @ MT3BBS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</w:t>
      </w:r>
      <w:r>
        <w:rPr/>
        <w:t>T�L.     :  +31 - [0]43 - 614080   14k4   19:00 - 08:00 +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    </w:t>
      </w:r>
      <w:r>
        <w:rPr/>
        <w:t>T�MN�T   :  157:1100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|    INT�RN�T :  cb1mst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</w:t>
      </w:r>
      <w:r>
        <w:rPr/>
        <w:t>|    Erik de Laat, sysop NL3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�    </w:t>
      </w:r>
      <w:r>
        <w:rPr/>
        <w:t>Local Packet-Radio Distribution Site  (Nuenen Noord-brab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P�CK�T   :  NL1ELN @ NL3ELN.NBO.NLD.EU  (27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 </w:t>
      </w:r>
      <w:r>
        <w:rPr/>
        <w:t>T�L.     :  +31 - [0]40 - 838819  14k4  00:00 - 0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|    INT�RN�T :  n1eln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</w:t>
      </w:r>
      <w:r>
        <w:rPr/>
        <w:t>|    Rinse Pasma, sysop JO1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�    </w:t>
      </w:r>
      <w:r>
        <w:rPr/>
        <w:t>Local Packet-Radio Distribution Site  (ScharsterBrug Frie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P�CK�T   :  CB0RPS @ JO1RIN.FRL.NLD.EU     (27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 </w:t>
      </w:r>
      <w:r>
        <w:rPr/>
        <w:t>T�L.     :  +31 - [0]5138 - 18601   28k8   24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    </w:t>
      </w:r>
      <w:r>
        <w:rPr/>
        <w:t>FID�N�T  :  2:2802/267 Rinse P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</w:t>
      </w:r>
      <w:r>
        <w:rPr/>
        <w:t>SBCNET   :  14:1005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</w:t>
      </w:r>
      <w:r>
        <w:rPr/>
        <w:t>IFDNET   :  137:200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|    INT�RN�T :  rinse@eurone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|    Erik de Wi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Local Packet-Radio Distribution Site (Lim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</w:t>
      </w:r>
      <w:r>
        <w:rPr/>
        <w:t>P�CK�T   :  PE1PUX @ PI8MST.#LIM.NLD.EU   (144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�����������</w:t>
      </w:r>
      <w:r>
        <w:rPr/>
        <w:t>[ Outland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|    Lars Lautrup-Larsen, sysop GWT2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 </w:t>
      </w:r>
      <w:r>
        <w:rPr/>
        <w:t>Danish Distribution Site and Country Headquarters (Den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   </w:t>
      </w:r>
      <w:r>
        <w:rPr/>
        <w:t>P�CK�T   :  GWT1KH @ GWT2BB.#2100.DNK.EU (27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</w:t>
      </w:r>
      <w:r>
        <w:rPr/>
        <w:t>FID�N�T  :  2:235/208.33  Lars Laut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|    INT�RN�T :  lautrup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Filip Debloud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 </w:t>
      </w:r>
      <w:r>
        <w:rPr/>
        <w:t>Belgium Distribution Site and Country Headquarters (Bel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   </w:t>
      </w:r>
      <w:r>
        <w:rPr/>
        <w:t>P�CK�T   :  BE4FLP @ OL1BBS.LB.BEL.EU (27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</w:t>
      </w:r>
      <w:r>
        <w:rPr/>
        <w:t>|    T�L.     :  +32 - [0]14 - 215638   14k4   24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</w:t>
      </w:r>
      <w:r>
        <w:rPr/>
        <w:t>͵ Dr. Lightning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�</w:t>
      </w:r>
      <w:r>
        <w:rPr/>
        <w:t>UTH�R   :  Emanuel Habets, sysop GC1BBS [Gotham C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P�CK�T   :  EH1MST @ GC1BBS.LB.NLD.EU   (27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</w:t>
      </w:r>
      <w:r>
        <w:rPr/>
        <w:t>DIGN�T   :  15:8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</w:t>
      </w:r>
      <w:r>
        <w:rPr/>
        <w:t>PASCAL   :  115:3150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|    INT�RN�T :  nl0lss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�����</w:t>
      </w:r>
      <w:r>
        <w:rPr/>
        <w:t>͵ Dr. Chao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</w:t>
      </w:r>
      <w:r>
        <w:rPr/>
        <w:t>TH� W�RLD H�ADQU�T�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 �� ����� �� �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�� � ����� �� �� ��� �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�� �� ����� �� �� ��� � ����� ��� �  �</w:t>
      </w:r>
      <w:r>
        <w:rPr/>
        <w:t>CC�S F�R 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�</w:t>
      </w:r>
      <w:r>
        <w:rPr/>
        <w:t>UTH�R   : Dr. Chaos aka Rob 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P�CK�T   : RA1STG @ XS4NON.LB.NLD.EU   (27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</w:t>
      </w:r>
      <w:r>
        <w:rPr/>
        <w:t>DIGN�T   : 15:800/30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|    INT�RN�T : nl0stg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    You want to be a Distro Si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</w:t>
      </w:r>
      <w:r>
        <w:rPr/>
        <w:t>Well we are searching for distro's in the western and nother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of the country.  Other European country distro'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Write me a msg and you will receive more info ASAP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Errrmm I hope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</w:t>
      </w:r>
      <w:r>
        <w:rPr/>
        <w:t>Design (c) by Happy-Doc-Prod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