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 ��� ���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 ��� ���</w:t>
      </w:r>
      <w:r>
        <w:rPr/>
        <w:t>߱�� ��۱�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� ��� ��� ��</w:t>
      </w:r>
      <w:r>
        <w:rPr/>
        <w:t>۱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߱�� ���߱�� ��� ��� ��۱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 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��  �� 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�   ��� ����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��� ���� ����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  ������  �����   ���     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 ���</w:t>
      </w:r>
      <w:r>
        <w:rPr/>
        <w:t>߱��  �����   ���     ���ܱ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��  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��    ��  �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������� �������� ���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߱����� ���߱��  ���߱�� ���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�������  ������� ���     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���</w:t>
      </w:r>
      <w:r>
        <w:rPr/>
        <w:t>߱��  ��� ��� ���     �����    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��� ��� �������� ��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��  ��  �������  ������ 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RA1S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Doggie-Sof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's one of those life-enhancing Doggie-soft produ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really need it at all, but once you have it you will wonder h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ever lived without it! (You know when you've just installe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(illegal) games, and you want to know how to run it...? SE the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ite hand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not to write an installation program for SE, it would (at l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he size of the archive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you should place SE.EXE in one of the dirs in your pa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1.00�   Program worked for me, end of story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1.01�   Killed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2.00�   Had a lot of "spare" time due to the striking bus-driver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ome 4dos labe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are you supposed to do when you've got to wait two hou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f***ing bus to show up and there was a DX2-66 on skewl...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mmm, at least my release-rate went sky-high!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got any ideas or remarks? Write me at the following adr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one of the adresses mentioned in the distr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you always receive a reply! (That is, if the NLD-Net work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</w:t>
      </w:r>
      <w:r>
        <w:rPr/>
        <w:t xml:space="preserve">GR��TZ from Rob     NL0STG @ XS4NON.LB.NLD.EU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</w:t>
      </w:r>
      <w:r>
        <w:rPr/>
        <w:t xml:space="preserve">Qth St-Geertruid    Zuid-Limburg    (JO20VS)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</w:t>
      </w:r>
      <w:r>
        <w:rPr/>
        <w:t xml:space="preserve">life from the D�GGI�-S�FT H�DQU�RT�RS      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[ a member of The Southern Cyberspace Group 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