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TDOC version 2.0 - 03/18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s DOCumentation files and beacon frequency upd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6FBB pack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- March 1995 - Bernard Pidoux, F6BV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DOC program finds its informations into a file, for example AMSAT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 with messages to the AMSAT group exported by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py this informations into individual satellit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urce documentation file will be scanned and SATDOC will only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lines beginning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NN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NNN being the object number, and SSSSS representing spac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is supposed to be less puzzled than previous one by corry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having long series of characters without line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ag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should be entered, followed by the name of the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 with new satellite documenta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DOC AMSAT.T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SAT.TXT sample file was received via packet. It has been sav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SATFREQ.TXT in directory \FBB\SYSTEM\S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TAKEN FROM INTERNET, AND IT MIGHT BE OF INTER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USERS OR SW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not written by me, and I feel that some of the OSCA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correct.  This is only a guide to the names and frequenc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common satell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&amp; 73, Bob - HL9W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SATELLITE FREQUENCIES LISTINGS (MAY 1993 UP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965:TRANSIT 5BN 5    :136.650                  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08:ATS-1            :135.555,135.575,135.600  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ATS-1            :135.625,135.645,137.350  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29:ATS-3            :137.37,137.350           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4320:AO-5             :29.450,144.05             AMATEUR          *1</w:t>
      </w:r>
    </w:p>
    <w:p>
      <w:pPr>
        <w:pStyle w:val="PreformattedText"/>
        <w:bidi w:val="0"/>
        <w:spacing w:before="0" w:after="0"/>
        <w:jc w:val="left"/>
        <w:rPr/>
      </w:pPr>
      <w:r>
        <w:rPr/>
        <w:t>06236:AO-6             :29.450                    AMATEUR          *1</w:t>
      </w:r>
    </w:p>
    <w:p>
      <w:pPr>
        <w:pStyle w:val="PreformattedText"/>
        <w:bidi w:val="0"/>
        <w:spacing w:before="0" w:after="0"/>
        <w:jc w:val="left"/>
        <w:rPr/>
      </w:pPr>
      <w:r>
        <w:rPr/>
        <w:t>06909:OSCAR 20         :149.9875,399.9680        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7530:AO-7             :29.502,145.975,435.100    AMATEUR          *1</w:t>
      </w:r>
    </w:p>
    <w:p>
      <w:pPr>
        <w:pStyle w:val="PreformattedText"/>
        <w:bidi w:val="0"/>
        <w:spacing w:before="0" w:after="0"/>
        <w:jc w:val="left"/>
        <w:rPr/>
      </w:pPr>
      <w:r>
        <w:rPr/>
        <w:t>08366:GOES 1           :136.380                  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61:GOES 2           :136.380                  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37:IUE              :136.860                   EXPL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03:AO-8             :29.402,435.095            AMATEUR          *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1.5 I have included, as asked by some users,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the satellite beacon frequencies into SATEL.DAT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detect the sentence 'Beacon frequency:' or 'Frequence balise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ssage file. This sentence must be followed by the satelli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lank line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con frequency: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29:AO-10            :145.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16:AO-13            :145.81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39:AO-16            :437.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25:AO-27            :436.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54:ARSENE           :145.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40:DO-17            :145.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80:FO-20            :435.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2:GPS BII-01       :1227.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26:IO-26            :435.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30:KITSAT-B (KO-25) :435.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77:KO-23            :435.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42:LO-19            :437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1:MET-2/18         :137.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70:MET-2/19         :137.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26:MET-2/20         :137.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36:MET-3/2          :137.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5:MET-3/3          :137.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32:MET-3/4          :137.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55:MET-3/5          :137.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15:METEOSAT 3       :137.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09:MIR              :145.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31:NOAA-11          :137.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63:NOAA-12          :137.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75:UO-22            :435.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41:WO-18            :437.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end of the message is then processed as befor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ocess manually as example the information in this file by SAT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go to the SAT directory \FBB\SYSTEM\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FBB\SYSTEM\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en run the program with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DOC SATFREQ.TXT &gt; SATDOC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, the program will write the following into SATDOC.RE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s DOCumentation files and beacon frequency upd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6FBB pack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 - December 1994 - Bernard Pidoux, F6BV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8/1994 - 13:57:34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document file '965.S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document file '2608.S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document file '2608.S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document file '3029.S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document file '4320.S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document file '6236.S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document file '6909.S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document file '7530.S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document file '8366.S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document file '10061.S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document file '10637.S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document file '10703.S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SATEL.DAT data 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: AO-10              Object:  14129     Beacon frequency: 145.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: AO-13              Object:  19216     Beacon frequency: 145.8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: AO-16              Object:  20439     Beacon frequency: 437.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: AO-27              Object:  22825     Beacon frequency: 436.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: ARSENE             Object:  22654     Beacon frequency: 145.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: DO-17              Object:  20440     Beacon frequency: 145.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: FO-20              Object:  20480     Beacon frequency: 435.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: GPS BII-01  (PRN   Object:  19802     Beacon frequency: 1227.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: IO-26              Object:  22826     Beacon frequency: 435.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: KO-23              Object:  22077     Beacon frequency: 435.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: KO-25              Object:  22830     Beacon frequency: 435.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: LO-19              Object:  20442     Beacon frequency: 437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: MET-2/18           Object:  19851     Beacon frequency: 137.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: MET-2/19           Object:  20670     Beacon frequency: 137.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: MET-2/20           Object:  20826     Beacon frequency: 137.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: MET-3/2            Object:  19336     Beacon frequency: 137.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: MET-3/3            Object:  20305     Beacon frequency: 137.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: MET-3/4            Object:  21232     Beacon frequency: 137.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: MET-3/5            Object:  21655     Beacon frequency: 137.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: METEOSAT 3         Object:  19215     Beacon frequency: 137.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: MIR                Object:  16609     Beacon frequency: 145.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: NOAA-11            Object:  19531     Beacon frequency: 137.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: NOAA-12            Object:  21263     Beacon frequency: 137.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: UO-22              Object:  21575     Beacon frequency: 435.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: WO-18              Object:  20441     Beacon frequency: 437.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 line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files have been created or updated if already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of c:\fbb\system\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5.sat            83  11-26-94   6:5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08.sat          147  11-26-94   6:5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29.sat           86  11-26-94   6:5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20.sat           92  11-26-94   6:5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236.sat           92  11-26-94   6:5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909.sat           83  11-26-94   6:5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30.sat           92  11-26-94   6:5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66.sat           80  11-26-94   6:5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61.sat          80  11-26-94   6:5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37.sat          81  11-26-94   6:5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703.sat          92  11-26-94   6:59p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ee that file 2608.sat has been created on 11/26/1994 at 18:59: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type this file we see that it now contains the information for AT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, that is object 2608 in NASA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/26/1994 - 18:59:3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-1            :135.555,135.575,135.600  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-1            :135.625,135.645,137.350  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file can then be directly accessed into F6FBB BBS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keplerian parameters are into data base, or indirectly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quest message to documentation server REQKEP (option /D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delete SATFREQ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PROGRAM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robably already created a dummy BBS named AMSAT in your BBS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WARD file for this AMSAT BBS c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AM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KE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AM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C:\FBB\SYSTEM\SAT\AMSA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AM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AM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 K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K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KE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SAT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SA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AMSAT.TXT will collect all messages with interesting documen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s (frequencies, mode changes, launch information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that all interested SYSOPs should add a call to this progra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 for SATUPDAT in APPEL.BAT with argument AMSAT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pdat amsat.txt &gt; amsat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doc amsat.txt &gt; satdoc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f such an update documentation message exists,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go into the corresponding satellite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all users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SATDOC.EXE must be in FBB\SYSTEM\SAT directory if there is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mmand to this directory in APPE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SATDOC.EXE can also be put into \FBB\BIN if there is a DOS PATH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 de Bernard, f6bv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