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TRIP  - Utility to remove routing lines from packet 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- Roy Sainsbury G0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- RSTRIP Filespec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- R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- RSTRI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he routing information (R:XXXX....") lines fro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RSTRIP followed by a filespec.  This may include driv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s, so that a group of files may be processed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for TPK users who can use this to remove all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ll the files in their message lists.  It is amazing how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n be recovered by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appear before processing begin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termin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pplied an illegal drive and/or path.  also happe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ady or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file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was OK but there's no files in it that 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the names of the files being scanned will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will appear to the right of each filename aft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kipp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, EXE, BAT, BAK and $$$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file - skipp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, Hidden and System files are protected and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n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no rou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 line(s)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routing lines were foun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file - Sk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since the names are got from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.Cannot open output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protected floppy or the output file (filename.$$$)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read-only.  This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cannot rese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happen, but if it does it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(s) longer than 254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lines in the file is too long to process.  The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o allow you to write down the name for manual editing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un, some statistics will be printed.  Skippe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ort the program part-way through, hit ESC. 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en the current file is completed.  The message "*** Abor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kips EXE, COM and BAT files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f included in the filespec.  Normally, the files you wan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extension (or in the case of TPK none at all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processing to these files.  However, if you have several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ith different extensions, and you also hav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not be modified, either do them in groups (a batch file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, or copy all the groups to a "junk" directory, process them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ose that have been modified back (If you use Attrib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before processing, XCOPY with the /M parameter will cop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).  Alternatively, set the files you don't want altered a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use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ile with the extension $$$ and it matches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l be overwritten by the temporary file and deleted on comp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-only the first file requiring changing will cause the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utput file" message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occasions, where the file being processed is corrupted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result in the creation of lines longer than 254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ident if you run such a file through the progra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file is corrupt so it may as well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