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BPQDISC.EXE orders BPQ to disconnect a sel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well-know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do forwarding during the night, and stop forwarding in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to allow 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F H ... -statement in FORWARD.SYS controls the CONN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ing, not the disconnect. This means that the BBS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as long as there are messages left - beyond th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 ...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broken - e.g. by means of my program -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nected (due to the IF H ... statement in FORWAR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 from DOS, and the callsign to be disconnected is inp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ive any parameters the program will only list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it from CRON.SYS once every hour in the period that I don't want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It is run by means of the X-command or D-command, see FB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ON.SY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:\FBB\BIN\BPQDISC LA2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 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:\FBB\BIN\BPQDISC LA2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2NK is the BBS that I forward to and want to be 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nect via nodes BPQ will always think that the first n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is the connected callsign, no matter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other nodes o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y example LA2NK is a BPQ-node so I connect directly t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Kjell-Viggo, LA2VY @ LA5A.ATA.Y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llvl@online.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