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LOGRAPP.EXE        FC1ONT@FC1ONT.FAQI.FRA.EU �    V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inataires: s'adresse aux sysops de BBS type F6F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t du program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se le r�sultat de LOGSTATF.EXE de FC1MVP, pour faire une cop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ens�e aux sysops des BBS d�sservis par ce BBS, les inform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 l'activite de la semaine anterie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 auto controle a chaque lancement du logiciel veille a ce que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nier ne soit contamine par un virus (CRC1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l utilise 300 Ko de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ch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vre en fichier auto-decompactable procede LHA  contien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RAPP.EXE  L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RAPP.DAT  le fichier de data utilise par LOGRAP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RAPP.TXT  cette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RAPP.EXE et LOGRAPP.DAT doivent se trouver dans le meme r�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 LOG.T qui est un des resultats de LOGSTATF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RAPP va cr�er un fichiers (LOGRAPP.FWD) avec comme destin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 BBS se trouvant dans LOG.T. On peut aussi ajouter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aires supl�mentaires (dans LOGRAPP.D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RAP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 indiqu� pr�c�dament c'est le fichi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Premiere ligne: contient l'indicatif du BBS auquel appartient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chier LOG.T en g�n�ral votr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Deuxiemme ligne: La formule de politesse. Utiliser une seule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Les lignes suivantes j'usqu'au /EX normalement n'ont pas a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�es (pour les versions 2.12 et 2.14 de LOGSTAT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 vous utilisez une autre version et qu'il y a une diff�renc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at dans LOG.T, LOGRAPP vous indiquera la ligne data ou 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v� une erreur. Vous pourez modifier la ligne data en compa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ec LOG.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ur generer un saut de ligne, ajouter un '&amp;' en fin de la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'extraction preced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ous pouvez retrancher ou ajouter des lignes, il faut que le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it identique au texte contenu dans LOG.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  Lignes apres /EX : Vous pouvez mettre des indicatifs destinata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lementaires (Co-sysops etc...) Un seul destinataire par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�c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.T etant dans le meme r�pertoire que les LOGRAPP.EXE et .DAT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e est simpl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RAPP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x etant le num�ro de la semaine du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GRAPP l'int�grera dans le titre des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resultat se trouvera dans LOGRAPP.FWD Ce fichier est pret so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re recopi� dans MAIL.IN soit envoy� (pour les sysop distants)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 en ascii (depot de messages). La limitation est la meme qu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 logiciel F6FBB (80 bb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: LOGRAPP  ou LOGRAPP /H   donne une a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RAPP xx  appel normal du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RAPP xx /OBS  idem mais ouvre une page de commentaires a sais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tte page permet de saisir jusqu'� 15 lignes de commentai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que ligne se termine par un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 CR sur une ligne vide termine la sai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 n'est pas un editeur de tex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 commentaires seront automatiquement inclus dans le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ste avant la formule de polite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RAPP xx /OBS=FICHIER.EXT  fichier de commentaires a incorp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us de limitations a 15 lignes mais a 255 lig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it rappel: LOGSTATF.EXE et sa doc sont fournis avec le logiciel de F6FB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 programme, ecrit par FC1MVP, permet d'extraire les statist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cales) du log du BBS (FBBLOG.xx) ou xx est le num�ro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aine. Cela permet entre autre de se rendre compte de la val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 links avec les BBS voisins, de leur rendement, des volu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a:   Ne pas confondre ces extractions avec le logiciel STAT de Eric FE1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 travaille a une toute autre �chelle. (1 mo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ci ce sont des extractions sur les statistiques dynamiques inter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un seul serveur, concernant ceux avec qui il y a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3 QRO,                 Jean Claude        FC1ONT @ FC1ONT.FAQI.FRA.E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